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i/>
          <w:sz w:val="22"/>
          <w:szCs w:val="22"/>
          <w:bdr w:val="single" w:sz="4" w:space="0" w:color="000000"/>
        </w:rPr>
        <w:t>Socijalna zaštita i humanitarne djelatnosti</w:t>
      </w:r>
    </w:p>
    <w:p>
      <w:pPr>
        <w:pStyle w:val="ListParagraph"/>
        <w:ind w:left="540" w:hanging="0"/>
        <w:rPr>
          <w:rFonts w:ascii="Arial" w:hAnsi="Arial" w:cs="Arial"/>
          <w:b/>
          <w:b/>
          <w:bCs/>
          <w:i/>
          <w:i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i/>
          <w:sz w:val="22"/>
          <w:szCs w:val="22"/>
          <w:bdr w:val="single" w:sz="4" w:space="0" w:color="000000"/>
        </w:rPr>
      </w:r>
    </w:p>
    <w:p>
      <w:pPr>
        <w:pStyle w:val="ListParagraph"/>
        <w:numPr>
          <w:ilvl w:val="0"/>
          <w:numId w:val="2"/>
        </w:numPr>
        <w:ind w:left="54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0"/>
          <w:szCs w:val="20"/>
        </w:rPr>
        <w:t>Doprinos u borbi protiv droge i svih oblika zavisnosti</w:t>
      </w:r>
    </w:p>
    <w:p>
      <w:pPr>
        <w:pStyle w:val="ListParagrap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Paragrap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Paragraph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 “Opremanje ekipe za humanitarne radio veze 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 Savez radio amatera Crne Gor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 programa: Dragan Bobičić,ing.elektronik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dresa i kontakt telefoni: ul. Vaka Đurovića 20 </w:t>
      </w:r>
    </w:p>
    <w:p>
      <w:pPr>
        <w:pStyle w:val="Normal"/>
        <w:ind w:right="-36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tel:067 565-500 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e-mail:ramateri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@t-com.me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 510-5891-2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 0202002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jesto: Podgorica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 3 mjese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od Komisije:  </w:t>
      </w:r>
      <w:r>
        <w:rPr>
          <w:rFonts w:cs="Arial" w:ascii="Arial" w:hAnsi="Arial"/>
          <w:b/>
          <w:bCs/>
          <w:sz w:val="28"/>
          <w:szCs w:val="28"/>
        </w:rPr>
        <w:t>1.994,65</w:t>
      </w:r>
      <w:r>
        <w:rPr>
          <w:rFonts w:cs="Arial" w:ascii="Arial" w:hAnsi="Arial"/>
          <w:b/>
          <w:bCs/>
          <w:sz w:val="22"/>
          <w:szCs w:val="22"/>
        </w:rPr>
        <w:t>e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u w:val="single"/>
          <w:lang w:val="sl-SI" w:eastAsia="en-US"/>
        </w:rPr>
        <w:t>cilj plana i program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: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Opremiti  grupu radio amaterskih operatora koji su vec obu</w:t>
      </w:r>
      <w:r>
        <w:rPr>
          <w:rFonts w:cs="Arial" w:ascii="Arial" w:hAnsi="Arial"/>
          <w:sz w:val="22"/>
          <w:szCs w:val="22"/>
          <w:lang w:val="sr-CS" w:eastAsia="en-US"/>
        </w:rPr>
        <w:t>č</w:t>
      </w:r>
      <w:r>
        <w:rPr>
          <w:rFonts w:cs="Arial" w:ascii="Arial" w:hAnsi="Arial"/>
          <w:sz w:val="22"/>
          <w:szCs w:val="22"/>
          <w:lang w:val="sl-SI" w:eastAsia="en-US"/>
        </w:rPr>
        <w:t>eni i</w:t>
      </w:r>
    </w:p>
    <w:p>
      <w:pPr>
        <w:pStyle w:val="ListParagraph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imaju odgovarajuće licence za brzo reagovanje na uspostavljanju emergency radio</w:t>
      </w:r>
    </w:p>
    <w:p>
      <w:pPr>
        <w:pStyle w:val="ListParagraph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komunikacione mre</w:t>
      </w:r>
      <w:r>
        <w:rPr>
          <w:rFonts w:cs="Arial" w:ascii="Arial" w:hAnsi="Arial"/>
          <w:sz w:val="22"/>
          <w:szCs w:val="22"/>
        </w:rPr>
        <w:t>že na nacionalnom nivou sa potrebnim lokalnim podmrežama ,  u</w:t>
      </w:r>
    </w:p>
    <w:p>
      <w:pPr>
        <w:pStyle w:val="ListParagraph"/>
        <w:jc w:val="both"/>
        <w:rPr/>
      </w:pPr>
      <w:r>
        <w:rPr>
          <w:rFonts w:cs="Arial" w:ascii="Arial" w:hAnsi="Arial"/>
          <w:sz w:val="22"/>
          <w:szCs w:val="22"/>
        </w:rPr>
        <w:t>slučaju prirodnih ili humanitarnih katastrofa (zemljotres,poplava,veliki požar,hemijsko-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ološki ili drugi ekološki akcident većih razmjera ...) i to u roku od </w:t>
      </w:r>
      <w:r>
        <w:rPr>
          <w:rFonts w:cs="Arial" w:ascii="Arial" w:hAnsi="Arial"/>
          <w:b/>
          <w:sz w:val="22"/>
          <w:szCs w:val="22"/>
        </w:rPr>
        <w:t>najduže 1 sat</w:t>
      </w:r>
      <w:r>
        <w:rPr>
          <w:rFonts w:cs="Arial" w:ascii="Arial" w:hAnsi="Arial"/>
          <w:sz w:val="22"/>
          <w:szCs w:val="22"/>
        </w:rPr>
        <w:t xml:space="preserve"> nakon nastanka potreba, plus potrebno vrijeme dolaska na lice mjesta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u w:val="single"/>
          <w:lang w:val="sl-SI" w:eastAsia="en-US"/>
        </w:rPr>
        <w:t xml:space="preserve">ciljne grupe :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Osim građana Crne Gore koji će svi biti potencijalni korisnici ovog sistema</w:t>
      </w:r>
    </w:p>
    <w:p>
      <w:pPr>
        <w:pStyle w:val="ListParagraph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i koji se mora unaprijed osposobiti i opremiti , ciljne grupe su i svi oni volonteri koji žele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da se kao volonteri uključe u ove aktivnosti.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u w:val="single"/>
          <w:lang w:val="sl-SI" w:eastAsia="en-US"/>
        </w:rPr>
        <w:t xml:space="preserve"> 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sz w:val="22"/>
          <w:szCs w:val="22"/>
          <w:u w:val="single"/>
          <w:lang w:val="sl-SI" w:eastAsia="en-US"/>
        </w:rPr>
        <w:t xml:space="preserve">glavne aktivnosti: </w:t>
      </w:r>
      <w:r>
        <w:rPr>
          <w:rFonts w:cs="Arial" w:ascii="Arial" w:hAnsi="Arial"/>
          <w:sz w:val="22"/>
          <w:szCs w:val="22"/>
          <w:lang w:val="sl-SI" w:eastAsia="en-US"/>
        </w:rPr>
        <w:t>Glavna aktivnost je nabavka nedostajuće opreme ,posebno one koja</w:t>
      </w:r>
    </w:p>
    <w:p>
      <w:pPr>
        <w:pStyle w:val="ListParagraph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radi u digitalnim modovima jer je to sada standard, njeno testiranje,montaža i puštanje</w:t>
      </w:r>
    </w:p>
    <w:p>
      <w:pPr>
        <w:pStyle w:val="ListParagraph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rad.Nakon toga slijedi obuka većeg broja radio amaterskih radio operatora koji imaju 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dgovarajuće  iskustvo i potrebne licence i dozvole za rad za korišćenje nove opreme.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osebna pažnja u obuci  biće posvećena interoperabilnosti sa ostalim civilnim službama</w:t>
      </w:r>
    </w:p>
    <w:p>
      <w:pPr>
        <w:pStyle w:val="ListParagraph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u Crnoj Gori i regionu. Ovu obuku će i ovoj fazi proći najmanje 40 radio amatera kako</w:t>
      </w:r>
    </w:p>
    <w:p>
      <w:pPr>
        <w:pStyle w:val="ListParagraph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bi odmah mogli da formiramo  8 petočlanih timova spremnih na brzo reagovanje.</w:t>
      </w:r>
    </w:p>
    <w:p>
      <w:pPr>
        <w:pStyle w:val="ListParagraph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Osim ovih glavnih aktivnosti oprema nabavljena kroz ovaj porojekat bi služila za svako</w:t>
      </w:r>
    </w:p>
    <w:p>
      <w:pPr>
        <w:pStyle w:val="ListParagraph"/>
        <w:ind w:left="720" w:right="-18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dnevni rad više stotina crnogorskih radi amatera i brojnih stranaca koji bi je koristili tokom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svog boravka kod nas.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u w:val="single"/>
          <w:lang w:val="sl-SI" w:eastAsia="en-US"/>
        </w:rPr>
        <w:t>mjesto realizacij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: Podgorica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3"/>
        </w:numPr>
        <w:ind w:left="720" w:right="-540" w:hanging="36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ukupni budžet, kao i traženi iznos od Komisije: 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Ukupni budžet           </w:t>
      </w:r>
      <w:r>
        <w:rPr>
          <w:rFonts w:cs="Arial" w:ascii="Arial" w:hAnsi="Arial"/>
          <w:b/>
          <w:sz w:val="22"/>
          <w:szCs w:val="22"/>
          <w:lang w:val="sl-SI" w:eastAsia="en-US"/>
        </w:rPr>
        <w:t>7.563,85</w:t>
      </w:r>
    </w:p>
    <w:p>
      <w:pPr>
        <w:pStyle w:val="ListParagraph"/>
        <w:ind w:left="0" w:right="-540" w:hanging="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l-SI" w:eastAsia="en-US"/>
        </w:rPr>
        <w:t xml:space="preserve">traži se od Komisije     </w:t>
      </w:r>
      <w:r>
        <w:rPr>
          <w:rFonts w:cs="Arial" w:ascii="Arial" w:hAnsi="Arial"/>
          <w:b/>
          <w:sz w:val="22"/>
          <w:szCs w:val="22"/>
          <w:lang w:val="sl-SI" w:eastAsia="en-US"/>
        </w:rPr>
        <w:t>1.994,6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aciteti civilnih telekomunikacionih kanala i ljudskih i tehničlkih resursa u Crnoj Gori velikim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ijelom se oslanjaju na radio-amatreske komunikacije i to iz dva glavna ralog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jedina civilna služba telekomunikacija koja ima sistem magistralnih repetitora koji pokriv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čitavu teritoriju države i konektovan je sa okruženjem je crnogorska radio-amaterska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rganizacija koja je za to i međunarodno određena. Crnogorska radio-amaterska organizaci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 u ovom pogledu već dokazala ,posebno 1979.godine nakon zemljotresa na primorju i tok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ratnog perioda 1991-1995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</w:rPr>
        <w:t xml:space="preserve">Cilj programa je opremiti jedan volonterski tim od 5 članova i to onom neophodnom opremom koja omogućava uspostavljanje brze i efikasne komunikaciju na terenima  na ugroženim područjima </w:t>
      </w:r>
      <w:r>
        <w:rPr>
          <w:rFonts w:cs="Arial" w:ascii="Arial" w:hAnsi="Arial"/>
          <w:sz w:val="22"/>
          <w:szCs w:val="22"/>
          <w:lang w:val="sl-SI" w:eastAsia="en-US"/>
        </w:rPr>
        <w:t>. Za rukovanje opremom obučilo bi se najmanje 40 radio amaterskih operatora tako da bi se u svakom trenutku u kratkom vremenu mogla formirati standardna petočlana ekip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Sva oprema bi bila spremna za brzo stavljanje u pogon a ekipe spremne za hitni odlazak na bilo koji teren u zemlji ili u okruženj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Ciljne grupe su radio-amaterski operatori koji ve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  <w:lang w:val="sl-SI" w:eastAsia="en-US"/>
        </w:rPr>
        <w:t>imaju potrebne licence i dozvole za rad a kojih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 ovom momentu ima oko 250 , između kojih će se najmanje 40 njih uključiti u moguće članov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jednog tima za brzo reagovanje u slučaju prirodnih ili humanitarnih katastrof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Indirektni korisnici su svi građani kojima bi sistem bio na raspolaganju.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Ovim bi bile ispunjene i neke naše međunarodne obaveze na nacionalnom nivou ,a sigurno je da bi potencijalnu korist imale i građani susjednih država gdje bi tim u sličaju potrebe mogao da se ,u skladu sa međunarodnim i bilateralnim dokumentima, u slučaji potrebe brzo uputi i stigne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Glavna aktivnost je nabavka neophodne ,nedostajuce oprteme.Stručni tim sastavljen od grupe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Inzinjera i projektanata sistema veza je napravio konjcept rada sistema za emergency  komunikacije i na osnovu toga je specificirana oprema koja nedostaje.Nakon nabavke opreme slijedi njeno testiranje,podešavanje parametara i umjeravanje. Obuku licenciranih radio amatera će izvršiti naši instruktori a osta će uključiti i već uvedene procedure interoperatibilnosti koje su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u skladu međunarodnim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Oprema će biti upakovana u pogodne transportne kofere sa svim potrebnim priborom za rada na terenu . Tu će tekođe biti i lična terenska oprema članova tima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Generalna proba funkcionisanja oporeme,njene kompatibilnosti sa ukupnim sistemom lokalnih 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regionalnih emergency komunikacija i provjera efikasnosti ,posebno sa stanovišta brzine reagovanja ,biće organizovana na kraju i obuhvatiće teritoriju najmanje tri opštine u Crnoj Gori kao i Glavni grad Podgoric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 3 mjese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7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09"/>
        <w:gridCol w:w="360"/>
        <w:gridCol w:w="422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ind w:right="-1157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1 Verifikacija tehničke dokumentacije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2. Nabavka opreme ,testiranje i ugradnj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4. Obuka za rad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Realizacija ovog projekta će se pratiti kroz analizu tehničko tehnoloških prednosti digitalnog načina komuniciranja spasilačkih timova sa ostalim civilnim službama ,organima vlasti i subjektima dotura pomoći ,kako domaćim tako i međunarodni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Uspješnost će biti testirana na najmanje jednoj vježbi medicinskog spašavanja na državno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ivou i to u prvoj polovini 2012.godine, i na najmanje jednoj regionalnoj vježbi na kojoj ć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učestvovati i naš tim sa svojom komunikacionom i ličnom opremom i gdje će se prije sv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testirati kompatibilnost i interoperabilnost tehničke oprem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kon realizacije,projekat ne zahtijeva dalje finansiranje i to u najmanje srednjem roku od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rednih godina ,na koliko je procijenjen minimalni radni vijek opreme i prtibora koji se kro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vaj projekat nabavl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Mnogo prije toga , kroz pristupne procedure za članstvo u EU ova radio amaterska djelatn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će morati biti i institucionalno pokrivena finansiranjem (opreme i materijalnih troškova ,jer će i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dalje funkcionisati kao volonterska,civilna služba) te je održivost neupitna .</w:t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 xml:space="preserve">Budžet 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1170"/>
        <w:gridCol w:w="617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 xml:space="preserve">Nabavka oprem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Ručna radio stanica ,sa kompletnim priborom YAESU FT 25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1,5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57,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57,5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zna radio stanica , YAES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T 1900 esa jedinicom za napaja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,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WR metar sa wat metrom VHF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2,1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2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2,1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t kablova i adaptera VHF-UHF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4,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4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F-SHF-VHF-UHF primopredajnik ,sv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dovi rada, snaga 1OO W ERP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62,3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62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62,3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nerarni pojačavac 1 KW 3-30 MHz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57,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57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57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tena HF mobilna / PROCOM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1,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1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tena 2m/0,7 m ,mobilna/PROCOM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8,9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8,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8,9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.563,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.569,2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994,6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.563,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.569,2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994,65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Sve stavke date u budžetu su date na bazi detaljnog ispitivanja nabavnog tržišta kroz prikupljanje više informativnih ponuda , i po pitanju cijena ne može biti odstupanja osim onih koje se odnose na eventualne buduće kursne razlike što može biti u veoma uskim marginama 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Sve cijene su date sa uračunatim dažbinam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: </w:t>
      </w:r>
      <w:r>
        <w:rPr>
          <w:rFonts w:cs="Arial" w:ascii="Arial" w:hAnsi="Arial"/>
          <w:sz w:val="22"/>
          <w:szCs w:val="22"/>
          <w:lang w:val="sl-SI" w:eastAsia="en-US"/>
        </w:rPr>
        <w:t>carinom i PDV-om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 budžet nijesu uključene vrijednosti volonterskog rada naših članova koji će oni obaviti bez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ikakve nadoknade odnosno honorara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Normal"/>
        <w:jc w:val="both"/>
        <w:rPr/>
      </w:pPr>
      <w:r>
        <w:rPr>
          <w:color w:val="000000"/>
        </w:rPr>
        <w:t>Savez radio amatera Crne Gore postoji od 1950  godine. Okuplja veliki broj radio amatera organizovanih u sada 12 radio klubova . Sve do ratnih dešavanja imali smo 28 klubova u 16 gradova Crne Gore. Savez je član svjetske radio amaterske organizacije IARU. Od osnivanja do danas nije prestajao sa radom , uvijek na osnovu volonterskog angažovanja mnoštva članova.</w:t>
      </w:r>
    </w:p>
    <w:p>
      <w:pPr>
        <w:pStyle w:val="Normal"/>
        <w:jc w:val="both"/>
        <w:rPr/>
      </w:pPr>
      <w:r>
        <w:rPr>
          <w:color w:val="000000"/>
        </w:rPr>
        <w:t>Savez posjeduje sopstvenu radio repetitorsku mrežu kao poseban i efikasan sistem koji je potpuno nezavisan i nekomercijalan.</w:t>
      </w:r>
    </w:p>
    <w:p>
      <w:pPr>
        <w:pStyle w:val="Normal"/>
        <w:jc w:val="both"/>
        <w:rPr/>
      </w:pPr>
      <w:r>
        <w:rPr>
          <w:color w:val="000000"/>
        </w:rPr>
        <w:t>U Podgorici imamo učioničko laboratorijski prostor, koji besplatno ustupamo jednom broju drugih NVO. Takođe Savez je uspio da postigne da domaće zakonodavstvo koje reguliše telekomunikacije prihvati preporuke IARU , kao i preporuke European radiocommunicatio Committee (ERC) i European Conference of postal and telecommunications (CEPT). Preporuke CEPT TR 61-02 i ERC Reporti 32 I 89 već su u primjeni.</w:t>
      </w:r>
    </w:p>
    <w:p>
      <w:pPr>
        <w:pStyle w:val="Normal"/>
        <w:jc w:val="both"/>
        <w:rPr>
          <w:spacing w:val="-2"/>
        </w:rPr>
      </w:pPr>
      <w:r>
        <w:rPr>
          <w:spacing w:val="-2"/>
          <w:lang w:val="sl-SI" w:eastAsia="en-US"/>
        </w:rPr>
        <w:t>O  aktivnostima radio amatera Crne Gore nećemo posebno pisati  ,jer su u svakoj lokalnoj sredini dobro poznati , a rad crnogorskih radio amatera tokom ratova u bivšim republikama je poznat i široj medjunarodnoj radio-amaterskoj i politi</w:t>
      </w:r>
      <w:r>
        <w:rPr>
          <w:spacing w:val="-2"/>
        </w:rPr>
        <w:t>čkoj javnosti , a opšte poznata je uloga radio amatera u danima nakon zemljotresa  na crnogorskom primorju.</w:t>
      </w:r>
    </w:p>
    <w:p>
      <w:pPr>
        <w:pStyle w:val="Normal"/>
        <w:jc w:val="both"/>
        <w:rPr/>
      </w:pPr>
      <w:r>
        <w:rPr/>
        <w:t>Pomenućemo samo da smo prošle godine uspjeli da uspostavimo osnovne funkcije naše repetitorske radio mreže koja pokriva teritoriju čitave Crne Gore, učestvovali u izradi legislative vezane za telekomunikacije, formirali nekoliko ekipa osposobljenih za reagovanja u vanrednim situacijama, uradili planove i programe obuke početnika – radio amatera prilagođen školskim programima za učenike završnih razreda osnovne škole (uvedena posebna klasa za njih, a za ostale uradili planove i programe obuke po međunarodnim standardim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ezom rukovodi Upravni odbor sastavljen od dugogodišnjih radio amate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haljević Srđan, dipl. ing. elektronik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Đuro Vučinić, ing. telekomunikacij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pović Darko, projektant komunikacionih mrež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uigj Junčaj, dipl. ecc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usić Naser, ing.telekomunikacij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r. Orović Irena, dipl. ing. elektronik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jumović Mirjana, dipl. ing. elektronik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r. Branislav Glavatović, geo fiziča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iriković Edita , studen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dzorni odbor čine: Vukanić Nada, dipl. pravnik; Radunović Vesna, dipl. ecc – ovlašćeni revizor i Stojanović Rajko, službe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zija naše organizacije je društvo u kome se nauka i tehnologije koristi isključivo za dobrobit ljudi odnosno gdje nema zloupotrebe istih .</w:t>
      </w:r>
    </w:p>
    <w:p>
      <w:pPr>
        <w:pStyle w:val="Normal"/>
        <w:ind w:right="-540" w:hanging="0"/>
        <w:jc w:val="both"/>
        <w:rPr/>
      </w:pPr>
      <w:r>
        <w:rPr/>
        <w:t>Naša misija je povezivanje ljudi širom svijeta i to kroz svakodnevne,direktne kontakte na radio talasima , spremnost na stavljanje na raspolaganje sopostvenih resursa (i ljudskih i materijalnih ) u</w:t>
      </w:r>
    </w:p>
    <w:p>
      <w:pPr>
        <w:pStyle w:val="Normal"/>
        <w:ind w:right="-540" w:hanging="0"/>
        <w:jc w:val="both"/>
        <w:rPr/>
      </w:pPr>
      <w:r>
        <w:rPr/>
        <w:t>slučaju prirodnih ili humanitarnih katastrofa  i to svima kojima je to potrebno .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>Organizacija se finansira najvećim dijelom od članaria i članskih doprinosa a tek u zadnje dvije godine</w:t>
      </w:r>
    </w:p>
    <w:p>
      <w:pPr>
        <w:pStyle w:val="Normal"/>
        <w:ind w:right="-540" w:hanging="0"/>
        <w:jc w:val="both"/>
        <w:rPr/>
      </w:pPr>
      <w:r>
        <w:rPr/>
        <w:t>smo dobili skromna sredstva od igara na sreću. Rad Saveza počiva na volonterskom principu tako da nemamo troškova zaposlenih a kako imamo svoj prostor za rad nemamo troškova zakupa nego čak   imamo i neki mali prihod od izdavanja .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>Od altivnosti realizovanih u toku prvih devet mjeseci ove godine izdvajamo: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>- rekonstrukciju antenskih sistema za repetitore na Lovćenu i Bjelasici ,koji su bili dotrajali, a koje</w:t>
      </w:r>
    </w:p>
    <w:p>
      <w:pPr>
        <w:pStyle w:val="Normal"/>
        <w:ind w:right="-540" w:hanging="0"/>
        <w:jc w:val="both"/>
        <w:rPr/>
      </w:pPr>
      <w:r>
        <w:rPr/>
        <w:t xml:space="preserve">  </w:t>
      </w:r>
      <w:r>
        <w:rPr/>
        <w:t>osim naših koriste i radio amateri iz okruženja</w:t>
      </w:r>
    </w:p>
    <w:p>
      <w:pPr>
        <w:pStyle w:val="Normal"/>
        <w:ind w:right="-540" w:hanging="0"/>
        <w:jc w:val="both"/>
        <w:rPr/>
      </w:pPr>
      <w:r>
        <w:rPr/>
        <w:t>- Izrada plana i programa obuke mladih za početne radio amaterske kategorije ,koji su u skladu sa</w:t>
      </w:r>
    </w:p>
    <w:p>
      <w:pPr>
        <w:pStyle w:val="Normal"/>
        <w:ind w:right="-540" w:hanging="0"/>
        <w:jc w:val="both"/>
        <w:rPr/>
      </w:pPr>
      <w:r>
        <w:rPr/>
        <w:t xml:space="preserve">  </w:t>
      </w:r>
      <w:r>
        <w:rPr/>
        <w:t>ITU  i CEPT preporukama i time smo omogućili da se i u Crnoj Gori u rad radio-amaterskih</w:t>
      </w:r>
    </w:p>
    <w:p>
      <w:pPr>
        <w:pStyle w:val="Normal"/>
        <w:ind w:right="-540" w:hanging="0"/>
        <w:jc w:val="both"/>
        <w:rPr/>
      </w:pPr>
      <w:r>
        <w:rPr/>
        <w:t xml:space="preserve">  </w:t>
      </w:r>
      <w:r>
        <w:rPr/>
        <w:t>organizacija mogu uključiti i mladi ,već sa navršenih 12 godina.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>- Tokom ljeta ,na teritorijama barske i cetinjske opštine realizovali smo javne oprezentacije radio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>amaterizma , a skoro smo to uradili i u Podgorici u okviru festivala nauke.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>- Kako je jedna od vaznif funkcija koije tradicionalni radio amateri i kod nas i u svijetu vrše to da u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>slučaju prirodnih i humanitarnih katastrofa formiraju namjenske ,emergency,radio komunikacione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 xml:space="preserve">mreže ,ove godine su naši volonteri pohađali više specijalističkih seminara od kojih je najvažniji 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>onaj koji se bavio interoperatibilnišću lokalnih i međunarodnihn mreža i šema dotura pomoći.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>- Pokrenuli smo nekoliko inicijativa vezanih za izmjenu i dopunu zakonskih i podzakonskih akata iz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>oblastu telekomunikacija, bili smo aktivniu procesu donošenja novog zakona o NVO i sada smo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>aktivni u vezi procesa davanja primjedbi na nacrt izmjena i dopuna Zakona o igrama na sreću i to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>onog dijela kojim se predviđa brisanje stavova člana 15. koji se direktno tiče NVO sektora.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 xml:space="preserve">- U više navrata smo učestvovali u akcijama drugih organizacija a radovno smo nekima od njih 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>stavljali na raspolaganje ( bez nadoknade ) našu opremu i druge tehničke resurse.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>- Tokom maja i juna smo imali korisne posjete predstavnika radio amaterskih organizacija iz više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>zemalja  i najavljeno je da će tih kontakata biti više u narednoj godini.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>Ovo je samo dio naših aktivnosti,koje su inače svakodnevne iodnosno nijesu povremenog karaktera.</w:t>
      </w:r>
    </w:p>
    <w:p>
      <w:pPr>
        <w:pStyle w:val="Normal"/>
        <w:ind w:right="-540" w:hanging="0"/>
        <w:jc w:val="both"/>
        <w:rPr/>
      </w:pPr>
      <w:r>
        <w:rPr/>
        <w:t xml:space="preserve">Tu je još i nabavka i razmjena stručlne literature , sastanci raznih sekcija i programskih grupa i </w:t>
      </w:r>
    </w:p>
    <w:p>
      <w:pPr>
        <w:pStyle w:val="Normal"/>
        <w:ind w:right="-540" w:hanging="0"/>
        <w:jc w:val="both"/>
        <w:rPr/>
      </w:pPr>
      <w:r>
        <w:rPr/>
        <w:t>druge uobičajene aktivnosti.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lang w:val="sl-SI" w:eastAsia="en-US"/>
        </w:rPr>
        <w:t>U prilog predlogu projekta dostavljam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kopiju rješenja o registraciji NVO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kopiju re</w:t>
      </w:r>
      <w:r>
        <w:rPr>
          <w:spacing w:val="-2"/>
        </w:rPr>
        <w:t>šenja o PIB-u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kopiju potvrde o podnošenju poreske prijave za 2010.godinu kao dokaz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jc w:val="both"/>
        <w:rPr/>
      </w:pPr>
      <w:r>
        <w:rPr>
          <w:spacing w:val="-2"/>
          <w:lang w:val="sl-SI" w:eastAsia="en-US"/>
        </w:rPr>
        <w:t xml:space="preserve">      </w:t>
      </w:r>
      <w:r>
        <w:rPr>
          <w:spacing w:val="-2"/>
          <w:lang w:val="sl-SI" w:eastAsia="en-US"/>
        </w:rPr>
        <w:t>o predaji završnog računa  za 2010 i kopije finansijskih izvještaja za 201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      </w:t>
      </w:r>
      <w:r>
        <w:rPr>
          <w:spacing w:val="-2"/>
          <w:lang w:val="sl-SI" w:eastAsia="en-US"/>
        </w:rPr>
        <w:t>godinu i to bilansa stanja i bilansa uspjeha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vještaj o realizaciji sredstava dodijeljenih odlukom komisije za prethodnu godin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jc w:val="both"/>
        <w:rPr>
          <w:spacing w:val="-2"/>
          <w:lang w:val="en-US" w:eastAsia="en-US"/>
        </w:rPr>
      </w:pPr>
      <w:r>
        <w:rPr>
          <w:spacing w:val="-2"/>
          <w:lang w:val="sl-SI" w:eastAsia="en-US"/>
        </w:rPr>
        <w:t>i 2009.godinu ( ranije nijesmo dobijali  sredstva od igara na sreću 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lang w:val="sl-SI" w:eastAsia="en-US"/>
        </w:rPr>
        <w:t>izjava organizacije da za traženi iznos nije dobila sredstva od drugog donatora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javu organizacije da su navedene informacije u prijedlogu programa tačne;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Dokumentaciju,ovjerenu i potpisanu dostavljamo u jednom štampanom primjerku, a popunjenu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spacing w:val="-2"/>
          <w:lang w:val="sl-SI" w:eastAsia="en-US"/>
        </w:rPr>
        <w:t>aplikacionu formu u tri štampana primjerka kao i kopiju na CD-u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pacing w:val="-2"/>
          <w:sz w:val="22"/>
          <w:lang w:val="sl-SI" w:eastAsia="en-US"/>
        </w:rPr>
      </w:pPr>
      <w:r>
        <w:rPr>
          <w:rFonts w:cs="Arial" w:ascii="Arial" w:hAnsi="Arial"/>
          <w:color w:val="000000"/>
          <w:spacing w:val="-2"/>
          <w:sz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/>
      </w:pPr>
      <w:r>
        <w:rPr>
          <w:spacing w:val="-2"/>
          <w:lang w:val="sl-SI" w:eastAsia="en-US"/>
        </w:rPr>
        <w:t>Podgorica, 03.10.2011. god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ab/>
        <w:tab/>
        <w:tab/>
        <w:tab/>
        <w:tab/>
        <w:tab/>
        <w:tab/>
        <w:t>Za Savez radio amatera CG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ab/>
        <w:tab/>
        <w:tab/>
        <w:tab/>
        <w:tab/>
        <w:tab/>
        <w:tab/>
        <w:t>Predsjednik Upravnog odbora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</w:rPr>
      </w:pPr>
      <w:r>
        <w:rPr>
          <w:spacing w:val="-2"/>
          <w:lang w:val="sl-SI" w:eastAsia="en-US"/>
        </w:rPr>
        <w:tab/>
        <w:tab/>
        <w:tab/>
        <w:tab/>
        <w:tab/>
        <w:tab/>
        <w:tab/>
        <w:t>mr. Mihaljević Srđa ,dipl.ing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pacing w:val="-2"/>
          <w:sz w:val="22"/>
          <w:lang w:val="sl-SI" w:eastAsia="en-US"/>
        </w:rPr>
      </w:pPr>
      <w:r>
        <w:rPr>
          <w:rFonts w:cs="Arial" w:ascii="Arial" w:hAnsi="Arial"/>
          <w:color w:val="000000"/>
          <w:spacing w:val="-2"/>
          <w:sz w:val="22"/>
          <w:lang w:val="sl-SI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48:00Z</dcterms:created>
  <dc:creator>Dada</dc:creator>
  <dc:description/>
  <cp:keywords/>
  <dc:language>en-US</dc:language>
  <cp:lastModifiedBy>milena.remikovic</cp:lastModifiedBy>
  <dcterms:modified xsi:type="dcterms:W3CDTF">2011-11-23T14:48:00Z</dcterms:modified>
  <cp:revision>2</cp:revision>
  <dc:subject/>
  <dc:title>Formular za podnošenje prijedloga plana i programa Komisiji za raspodjelu dijela prihoda od igara na sreću</dc:title>
</cp:coreProperties>
</file>